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  <w:t>²ðÒ²Ü²¶ðàôÂÚàôÜ</w:t>
      </w:r>
    </w:p>
    <w:p>
      <w:pPr>
        <w:pStyle w:val="Heading3"/>
        <w:jc w:val="center"/>
        <w:rPr/>
      </w:pPr>
      <w:r>
        <w:rPr>
          <w:b/>
          <w:iCs/>
          <w:szCs w:val="24"/>
        </w:rPr>
        <w:t>²äÐ Ù³ëÝ³ÏÇó å»ïáõÃÛáõÝÝ»ñÇ ÷áË³¹³ñÓ ³é¨ïñáõÙ ë³ÑÙ³Ý³÷³ÏáõÙÝ»ñÇ ÷áõÉ³ÛÇÝ í»ñ³óÙ³Ý Ù³ëÇÝ</w:t>
      </w:r>
      <w:r>
        <w:rPr>
          <w:b/>
          <w:i/>
          <w:szCs w:val="24"/>
        </w:rPr>
        <w:t xml:space="preserve"> </w:t>
      </w:r>
    </w:p>
    <w:p>
      <w:pPr>
        <w:pStyle w:val="Heading3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/>
      </w:pPr>
      <w:r>
        <w:rPr>
          <w:szCs w:val="24"/>
        </w:rPr>
        <w:tab/>
        <w:t>²ÝÏ³Ë ä»ïáõÃÛáõÝÝ»ñÇ Ð³Ù³·áñÍ³ÏóáõÃÛ³Ý Ù³ëÝ³ÏÇó å»ïáõÃÛáõÝÝ»ñÇ Î³é³í³ñáõÃÛáõÝÝ»ñÁ, ³ÛëáõÑ»ï` ÎáÕÙ»ñ,</w:t>
      </w:r>
    </w:p>
    <w:p>
      <w:pPr>
        <w:pStyle w:val="Heading3"/>
        <w:ind w:firstLine="708"/>
        <w:rPr/>
      </w:pPr>
      <w:r>
        <w:rPr>
          <w:szCs w:val="24"/>
        </w:rPr>
        <w:t>Ñ³ßíÇ ³éÝ»Éáí ÷áË³¹³ñÓ ³åñ³Ýù³ßñç³Ý³éáõÃÛ³Ý ³í»É³óÙ³Ý, Ï³ÛáõÝ ïÝï»ë³Ï³Ý ³×Ç ³å³ÑáíÙ³Ý ¨ ²äÐ Ù³ëÝ³ÏÇó å»ïáõÃÛáõÝÝ»ñÇ µÝ³ÏãáõÃÛ³Ý µ³ñ»Ï»óáõÃÛ³Ý µ³ñÓñ³óÙ³Ý ³ÝÑñ³Å»ßïáõÃÛáõÝÁ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Ù»Í Ýß³Ý³ÏáõÃÛáõÝ ï³Éáí 1994 Ãí³Ï³ÝÇ ³åñÇÉÇ 15-Ç` ²½³ï ³é¨ïñÇ ·áïáõ ëï»ÕÍÙ³Ý Ù³ëÇÝ Ð³Ù³Ó³ÛÝ³·ñÇ ¨ 1999 Ãí³Ï³ÝÇ ³åñÇÉÇ 2-Ç ¹ñ³ÝáõÙ ÷á÷áËáõÃÛáõÝÝ»ñ ¨ Éñ³óáõÙÝ»ñ Ï³ï³ñ»Éáõ Ù³ëÇÝ ²ñÓ³Ý³·ñáõÃÛ³Ý ¹ñáõÛÃÝ»ñÇ ³Ýå³ÛÙ³Ý Ï³ï³ñÙ³ÝÁ, áñáÝóáí Ý³Ë³ï»ëí³Í ¿ ²äÐ Ù³ëÝ³ÏÇó å»ïáõÃÛáõÝÝ»ñÇ ÷áË³¹³ñÓ ³é¨ïñáõÙ ë³Ï³·Ý³ÛÇÝ ¨ áã ë³Ï³·Ý³ÛÇÝ ë³ÑÙ³Ý³÷³ÏáõÙÝ»ñÇ ÷áõÉ³ÛÇÝ í»ñ³ó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b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ëï³ï»É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²äÐ Ù³ëÝ³ÏÇó å»ïáõÃÛáõÝÝ»ñÇ ÷áË³¹³ñÓ ³é¨ïñáõÙ ë³ÑÙ³Ý³÷³ÏáõÙÝ»ñÇ í»ñ³óÙ³Ý Ñ»ï¨Û³É í»ñçÝ³Ï³Ý Å³ÙÏ»ï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1 ²½³ï ³é¨ïñÇ é»ÅÇÙÇ ë³Ï³·Ý³ÛÇÝ ë³ÑÙ³Ý³÷³ÏáõÙÝ»ñÇ (Ñ³ÝáõÙÝ»ñÇ) Ù³ëáí Ý»ñÙáõÍÙ³Ý Å³Ù³Ý³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1.1. 2006Ã. ÑáõÉÇëÇ 1-Çó áã áõß í»ñ³óÝ»É »ñÏÏáÕÙ ³ñÓ³Ý³·ñáõÃÛáõÝÝ»ñáí ³Ùñ³·ñí³Í Ñ³ÝáõÙÝ»ñÁ ûÕáõ (²äÐ ³ñï³ùÇÝ ïÝï»ë³Ï³Ý ·áñÍáõÝ»áõÃÛ³Ý ³åñ³Ýù³ÛÇÝ ³Ýí³Ý³ó³ÝÏÇ Í³ÍÏ³·Çñ, </w:t>
      </w:r>
      <w:r>
        <w:rPr>
          <w:sz w:val="24"/>
          <w:szCs w:val="24"/>
        </w:rPr>
        <w:t>(</w:t>
      </w:r>
      <w:r>
        <w:rPr>
          <w:rFonts w:cs="Times Armenian" w:ascii="Times Armenian" w:hAnsi="Times Armenian"/>
          <w:sz w:val="24"/>
          <w:szCs w:val="24"/>
        </w:rPr>
        <w:t>Ñ»ï³·³ÛáõÙ` ²äÐ ²î¶ ²²) 2208 60), ÍË³ËáïÇ ¨ ÍË³Ëáï³ÛÇÝ ³ñï³¹ñ³ÝùÇ (²äÐ ²î¶ ²² 2402 Í³ÍÏ³·Çñ) Ñ³Ù³ñ: ²¹ñµ»ç³Ý³Ï³Ý Ð³Ýñ³å»ïáõÃÛáõÝÁ, Ô³½³Ëëï³ÝÇ Ð³Ýñ³å»ïáõÃÛáõÝÁ ¨ èáõë³ëï³ÝÇ ¸³ßÝáõÃÛáõÝÁ Ïí»ñ³óÝ»Ý ÍË³ËáïÇ ¨ ÍË³Ëáï³ÛÇÝ ³ñï³¹ñ³ÝùÇ (²äÐ ²î¶ ²² 2402 Í³ÍÏ³·Çñ) Ñ³Ù³ñ »ñÏÏáÕÙ ³é¨ïñáõÙ ÏÇñ³éíáÕ Ñ³ÝáõÙÝ»ñÁ 2012Ã. ÑáõÝí³ñÇ 1-Çó áã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1.2. 2007Ã. ÑáõÝí³ñÇ 1-Çó áã áõß í»ñ³óÝ»É »ñÏÏáÕÙ ³ñÓ³Ý³·ñáõÃÛáõÝÝ»ñáí ³Ùñ³·ñí³Í Ñ³ÝáõÙÝ»ñÁ ³ÍÇÏ³ÛÇÝ ·³ñ»çñÇ Ñ³Ù³ñ (²äÐ ²î¶ ²² 2203 Í³ÍÏ³·Çñ)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1.3. 2007Ã. ÑáõÝí³ñÇ 1-Çó áã áõß í»ñ³óÝ»É »ñÏÏáÕÙ ³ñÓ³Ý³·ñáõÃÛáõÝÝ»ñáí ³Ùñ³·ñí³Í Ñ³ÝáõÙÝ»ñÁ ëåÇï³Ï ß³ù³ñÇ Ñ³Ù³ñ (²äÐ ²î¶ ²² 1701 99 100 Í³ÍÏ³·Çñ): èáõë³ëï³ÝÇ ¸³ßÝáõÃÛáõÝÁ ¨ àõÏñ³ÇÝ³Ý Ïí»ñ³óÝ»Ý »ñÏÏáÕÙ ³é¨ïñáõÙ ÏÇñ³éíáÕ Ýßí³Í Ñ³ÝáõÙÁ 2009Ã. ÑáõÝí³ñÇ 1-Çó áã áõß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1.4. 2012Ã. ÑáõÝí³ñÇ 1-Çó áã áõß í»ñ³óÝ»É Ñ³ÝáõÙÝ»ñÁ ¿ÃÇÉ³ÛÇÝ ëåÇñïÇ (²äÐ ²î¶ ²² 2207, 2208 90 910, 2208 90 990 Í³ÍÏ³·ñ»ñ), Ë³ÕáÕÇ ·ÇÝÇÝ»ñÇ (²äÐ ²î¶ ²² 2204 Í³ÍÏ³·Çñ), í»ñÙáõïÝ»ñÇ ¨ Ë³ÕáÕÇ ·ÇÝÇÝ»ñÇ (²äÐ ²² ²î¶ 2205 Í³ÍÏ³·Çñ), ³ÛÉ ËÙáñí³Í ÁÙå»ÉÇùÝ»ñÇ (²äÐ ²î¶ ²² 2206 Í³ÍÏ³·Çñ) Ñ³Ù³ñ, ÇÝãå»ë Ý³¨ Ô³½³Ëëï³ÝÇ Ð³Ýñ³å»ïáõÃÛ³Ý ¨ àõ½µ»Ïëï³ÝÇ Ð³Ýñ³å»ïáõÃÛ³Ý ÏáÕÙÇó 1997Ã. ÑáõÝÇëÇ 2-Ç »ñÏÏáÕÙ ²ñÓ³Ý³·ñáõÃÛ³Ý Ñ³Ù³å³ï³ëË³Ý ÷áË³¹³ñÓ ³é¨ïñáõÙ ÏÇñ³éíáÕ Ñ³Ý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2. ²½³ï ³é¨ïñÇ é»ÅÇÙÇ áã ë³Ï³·Ý³ÛÇÝ ë³ÑÙ³Ý³÷³ÏáõÙÝ»ñÇ Ù³ëáí Ý»ñÙáõÍÙ³Ý Å³Ù³Ý³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2.1. 2008Ã. ÑáõÝí³ñÇ 1-Çó áã áõß í»ñ³óÝ»É ·³ñ»çñÇ, ÉÇÏÛáñ³ëåÇñï³ÛÇÝ ¨ ÍË³Ëáï³ÛÇÝ ³ñï³¹ñ³ÝùÇ Ý»ñÙáõÍÙ³Ý ùíáï³íáñáõ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êáõÛÝ ²ñÓ³Ý³·ñáõÃÛáõÝÁ Å³Ù³Ý³Ï³íáñ³å»ë ÏÇñ³éíáõÙ ¿ ëïáñ³·ñÙ³Ý å³ÑÇó ¨ áõÅÇ Ù»ç ¿ ÙïÝáõÙ</w:t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³ÛÝ ëïáñ³·ñ³Í ÎáÕÙ»ñÇ ÏáÕÙÇó ¹ñ³ áõÅÇ Ù»ç ÙïÝ»Éáõ Ñ³Ù³ñ ³ÝÑñ³Å»ßï Ý»ñå»ï³Ï³Ý ÁÝÃ³ó³Ï³ñ·»ñÇ Ï³ï³ñÙ³Ý Ù³ëÇÝ  ³í³Ý¹³å³ÑÇÝ »ññáñ¹ ·ñ³íáñ Í³Ýáõó³·ÇñÝ Ç å³Ñ Ñ³ÝÓÝ»Éáõ ûñí³Ý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Ü»ñå»ï³Ï³Ý ÁÝÃ³ó³Ï³ñ·»ñÝ áõß Ï³ï³ñ³Í ÎáÕÙ»ñÇ Ñ³Ù³ñ ëáõÛÝ ²ñÓ³Ý³·ñáõÃÛáõÝÝ áõÅÇ Ù»ç ¿ ÙïÝáõÙ ³í³Ý¹³å³ÑÇ ÏáÕÙÇó Ñ³Ù³å³ï³ëË³Ý ·ñ³íáñ Í³Ýáõó³·ñ»ñÇ ëï³óÙ³Ý ûñí³ÝÇó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3. ÎáÕÙ»ñÇ ÷áË³¹³ñÓ Ñ³Ù³Ó³ÛÝáõÃÛ³Ùµ ëáõÛÝ ²ñÓ³Ý³·ñáõÃÛáõÝáõÙ Ï³ñáÕ »Ý Ï³ï³ñí»É ³é³ÝÓÇÝ ²ñÓ³Ý³·ñáõÃÛ³Ùµ Ó¨³Ï»ñåíáÕ ÷á÷áËáõÃÛáõÝÝ»ñ ¨ Éñ³óáõÙÝ»ñ, áñÝ áõÅÇ Ù»ç ÏÙïÝÇ ëáõÛÝ ²ñÓ³Ý³·ñáõÃÛ³Ý 2-ñ¹ Ï»ïáõÙ Ý³Ë³ï»ëí³Í Ï³ñ·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 êáõÛÝ ²ñÓ³Ý³·ñáõÃÛáõÝÁ µ³ó ¿ ¹ñ³ Ýå³ï³ÏÝ»ñÁ ¨ ëÏ½µáõÝùÝ»ñÁ ÏÇëáÕ ³ÛÉ å»ïáõÃÛáõÝÝ»ñÇ ÏáÕÙÇó ÙÇ³Ý³Éáõ Ñ³Ù³ñ` ëáõÛÝ ²ñÓ³Ý³·ñáõÃÛ³Ý µáÉáñ ÎáÕÙ»ñÇ Ñ»ï Ñ³Ù³Ó³ÛÝ»óí³Í å³ÛÙ³ÝÝ»ñáí: ØÇ³óáÕ å»ïáõÃÛ³Ý Ñ³Ù³ñ ³ÛÝ áõÅÇ Ù»ç ¿ ÙïÝáõÙ ³Û¹åÇëÇ ÙÇ³Ý³ÉáõÝ Ñ³Ù³Ó³ÛÝ»Éáõ í»ñ³í»ñÛ³É ÎáÕÙ»ñÇ Ñ³Ù³å³ï³ëË³Ý Í³Ýáõó³·ÇñÁ ³í³Ý¹³å³ÑÇ ÏáÕÙÇó ëï³Ý³Éáõ ûñí³ÝÇó 30 ûñ ³Ýó:</w:t>
      </w:r>
    </w:p>
    <w:p>
      <w:pPr>
        <w:pStyle w:val="TextBodyIndent"/>
        <w:ind w:left="0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êáõÛÝ ²ñÓ³Ý³·ñáõÃÛ³Ý ¹ñáõÛÃÝ»ñÇ Ù»ÏÝ³µ³ÝÙ³Ý ¨ (Ï³Ù) ÏÇñ³éÙ³Ý í»ñ³µ»ñÛ³É í»×»ñÁ ¨ ï³ñ³Ó³ÛÝáõÃÛáõÝÝ»ñÁ ÉáõÍíáõÙ »Ý ÎáÕÙ»ñÇ ÙÇç¨ ËáñÑñ¹³ïíáõÃÛáõÝÝ»ñÇ ¨ µ³Ý³ÏóáõÃÛáõÝÝ»ñÇ ³ÝóÏ³óÙ³Ý ×³Ý³å³ñÑáí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ÂµÇÉÇëÇ ù³Õ³ùáõÙ 2005 Ãí³Ï³ÝÇ ÑáõÝÇëÇ 3-ÇÝ Ù»Ï µÝûñÇÝ³Ïáí` éáõë»ñ»Ý É»½íáí: ´ÝûñÇÝ³ÏÁ å³ÑíáõÙ ¿ ²ÝÏ³Ë ä»ïáõÃÛáõÝÝ»ñÇ Ð³Ù³·áñÍ³ÏóáõÃÛ³Ý ¶áñÍ³¹Çñ ÏáÙÇï»áõÙ, áñÁ ëáõÛÝ ²ñÓ³Ý³·ñáõÃÛáõÝÁ ëïáñ³·ñ³Í Ûáõñ³ù³ÝãÛáõñ å»ïáõÃÛ³ÝÁ ÏáõÕ³ñÏÇ ¹ñ³ Ñ³ëï³ïí³Í å³ï×»ÝÁ:</w:t>
      </w:r>
    </w:p>
    <w:p>
      <w:pPr>
        <w:pStyle w:val="Heading6"/>
        <w:ind w:firstLine="720"/>
        <w:rPr>
          <w:rFonts w:ascii="Times Armenian" w:hAnsi="Times Armenian" w:cs="Times Armeni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Armenian" w:ascii="Times Armenian" w:hAnsi="Times Armenian"/>
          <w:b w:val="false"/>
          <w:i w:val="false"/>
          <w:sz w:val="24"/>
          <w:szCs w:val="24"/>
          <w:u w:val="none"/>
        </w:rPr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i/>
          <w:i/>
          <w:sz w:val="24"/>
          <w:szCs w:val="24"/>
          <w:u w:val="none"/>
        </w:rPr>
      </w:pPr>
      <w:r>
        <w:rPr>
          <w:rFonts w:cs="Times Armenian"/>
          <w:b/>
          <w:bCs/>
          <w:i/>
          <w:sz w:val="24"/>
          <w:szCs w:val="24"/>
          <w:u w:val="none"/>
        </w:rPr>
      </w:r>
    </w:p>
    <w:p>
      <w:pPr>
        <w:pStyle w:val="BodyText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²ñÓ³Ý³·ñáõÃÛáõÝÁ ëïáñ³·ñ»É »Ý ²¹ñµ»ç³Ý³Ï³Ý Ð³Ýñ³å»ïáõÃÛ³Ý, Ð³Û³ëï³ÝÇ Ð³Ýñ³å»ïáõÃÛ³Ý, ìñ³ëï³ÝÇ (í»ñ³å³ÑáõÙáí), Ô³½³Ëëï³ÝÇ Ð³Ýñ³å»ïáõÃÛ³Ý, ÔñÕ½ëï³ÝÇ Ð³Ýñ³å»ïáõÃÛ³Ý, èáõë³³ï³ÝÇ ¸³ßÝáõÃÛ³Ý (µ³ó³éáõÃÛ³Ùµ 1.1.3. Ï»ïÇ »ñÏñáñ¹ Ý³Ë³¹³ëáõÃÛ³Ý), î³çÇÏëï³ÝÇ Ð³Ýñ³å»ïáõÃÛ³Ý Ï³é³í³ñáõÃÛáõÝÝ»ñÁ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  <w:t>²ñÓ³Ý³·ñáõÃÛáõÝÁ</w:t>
      </w:r>
      <w:r>
        <w:rPr>
          <w:rFonts w:cs="Times Armenian" w:ascii="Times Armenian" w:hAnsi="Times Armenian"/>
          <w:b/>
          <w:sz w:val="24"/>
          <w:szCs w:val="24"/>
        </w:rPr>
        <w:t xml:space="preserve"> áõÅÇ Ù»ç ¿ Ùï»É î³çÇÏëï³ÝÇ Ð³Ýñ³å»ïáõÃÛ³Ý Ñ³Ù³ñª 01.03.2006, ÔñÕ½ëï³ÝÇ Ð³Ýñ³å»ïáõÃÛ³Ý Ñ³Ù³ñª 01.03.2006, Ð³Û³ëï³ÝÇ Ð³Ýñ³å»ïáõÃÛ³Ý Ñ³Ù³ñª 01.03.2006</w:t>
      </w:r>
      <w:r>
        <w:br w:type="page"/>
      </w:r>
    </w:p>
    <w:p>
      <w:pPr>
        <w:pStyle w:val="Style9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ìñ³ëï³ÝÇ í»ñ³å³ÑáõÙÁ</w:t>
      </w:r>
    </w:p>
    <w:p>
      <w:pPr>
        <w:pStyle w:val="Style9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Heading3"/>
        <w:jc w:val="center"/>
        <w:rPr/>
      </w:pPr>
      <w:r>
        <w:rPr>
          <w:b/>
          <w:szCs w:val="24"/>
        </w:rPr>
        <w:t>²äÐ Ù³ëÝ³ÏÇó å»ïáõÃÛáõÝÝ»ñÇ ÷áË³¹³ñÓ ³é¨ïñáõÙ ë³ÑÙ³Ý³÷³ÏáõÙÝ»ñÇ ÷áõÉ³ÛÇÝ í»ñ³óÙ³Ý Ù³ëÇÝ ²ñÓ³Ý³·ñáõÃÛ³Ý Ý³Ë³·ÍÇ í»ñ³µ»ñÛ³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ìñ³ëï³ÝÇ Ñ³Ù³ñ ²ñÓ³Ý³·ñáõÃÛáõÝÝ áõÅÇ Ù»ç ¿ ÙïÝáõÙ Ý»ñå»ï³Ï³Ý ÁÝÃ³ó³Ï³ñ·»ñÇ ³í³ñïáõÙÇó Ñ»ïá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728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LatRus" w:hAnsi="Times LatRus" w:cs="Times LatRus"/>
      <w:b/>
      <w:i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GB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11:00Z</dcterms:created>
  <dc:creator>Garegin Melkonyan</dc:creator>
  <dc:description/>
  <cp:keywords/>
  <dc:language>en-US</dc:language>
  <cp:lastModifiedBy>legal</cp:lastModifiedBy>
  <cp:lastPrinted>2005-07-02T15:42:00Z</cp:lastPrinted>
  <dcterms:modified xsi:type="dcterms:W3CDTF">2008-04-09T11:51:00Z</dcterms:modified>
  <cp:revision>46</cp:revision>
  <dc:subject/>
  <dc:title>ÐÐ ³ñï³ùÇÝ •áñÍ»ñÇ</dc:title>
</cp:coreProperties>
</file>